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4 ГОД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9"/>
        <w:gridCol w:w="1682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4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17 015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4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2 082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38 082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10,1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8 610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8,6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 471 322,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45 322,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 781,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 781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969,9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7 969,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ДОХОДЫ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30 7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7 516 904,36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486 204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99 475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8 240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99 475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8 240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4 444,8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5-01-30T16:02:00Z</cp:lastPrinted>
  <dcterms:modified xsi:type="dcterms:W3CDTF">2025-01-30T13:13:00Z</dcterms:modified>
  <cp:revision>20</cp:revision>
  <dc:subject/>
  <dc:title/>
</cp:coreProperties>
</file>